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2pt;margin-top:9pt;width:152.2pt;height:41.2pt;mso-wrap-style:none;v-text-anchor:middle" type="_x0000_t136">
            <v:path textpathok="t"/>
            <v:textpath on="t" fitshape="t" string="ГЛЮТЕН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4003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тительный бе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стительный б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5943600" cy="2628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ст. му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ст.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единить муку с водой. Замесить, пока не получится однородное тесто. Положить тесто в миску с холодной водой. И дать постоять 30 мин. Затем необходимо двигать тесто медленно из стороны в сторону или совершать замешивающие (очень осторожно) движения. Это необходимо делать для отмывания крахмала. Обращаться с ним очень осторожно, что бы не разорвать структурные связи белка. Продолжать двигать тесто, меняя воду каждые 5-7 мин. Глютен может уплывать кусочками, пытаетесь вернуть его к основному тесту. Промывать до тех пор пока вода не станет прозрачной . Глютен будет похож на губчатый шар – это растительный бел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данном этапе глютен не имеет вкуса. Опустить глютен в кипящий бульон и варить до тех пор, пока глютен не станет плотным и похожим на мяс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07pt;mso-wrap-distance-left:9.05pt;mso-wrap-distance-right:9.05pt;mso-wrap-distance-top:0pt;mso-wrap-distance-bottom:0pt;margin-top:9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ст. му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ст. в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единить муку с водой. Замесить, пока не получится однородное тесто. Положить тесто в миску с холодной водой. И дать постоять 30 мин. Затем необходимо двигать тесто медленно из стороны в сторону или совершать замешивающие (очень осторожно) движения. Это необходимо делать для отмывания крахмала. Обращаться с ним очень осторожно, что бы не разорвать структурные связи белка. Продолжать двигать тесто, меняя воду каждые 5-7 мин. Глютен может уплывать кусочками, пытаетесь вернуть его к основному тесту. Промывать до тех пор пока вода не станет прозрачной . Глютен будет похож на губчатый шар – это растительный бело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 данном этапе глютен не имеет вкуса. Опустить глютен в кипящий бульон и варить до тех пор, пока глютен не станет плотным и похожим на мяс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857500" cy="3543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вощной бульон для глют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ст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ст. томатного соу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луковицы, нареза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зубчиков чесн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морковь, нарезать крупными кусоч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натертая свекла (по желанию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ст. л. нарезанной петру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ч. л. со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ст. л. раст. масла (по желанию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ч.л. сах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9pt;mso-wrap-distance-left:9.05pt;mso-wrap-distance-right:9.05pt;mso-wrap-distance-top:0pt;mso-wrap-distance-bottom:0pt;margin-top:29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вощной бульон для глют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ст в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ст. томатного соу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луковицы, нареза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зубчиков чесно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морковь, нарезать крупными кусочк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натертая свекла (по желанию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 ст. л. нарезанной петруш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ч. л. со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ст. л. раст. масла (по желанию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 ч.л. саха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971800" cy="342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вощной бульон для глют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ст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луковицы, нареза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зубчиков чесн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морковь, нарезать крупными кусоч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крупные веточки сельдере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ст. л соевого соу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лавровый 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0pt;mso-wrap-distance-left:9.05pt;mso-wrap-distance-right:9.05pt;mso-wrap-distance-top:0pt;mso-wrap-distance-bottom:0pt;margin-top:29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вощной бульон для глют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ст в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луковицы, нареза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зубчиков чесно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морковь, нарезать крупными кусочк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 крупные веточки сельдере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 ст. л соевого соу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лавровый 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ить и смешать все продукты. Выложить в большую кастрюлю и довести до кипения. Положить глютен в кипящий бульон. Варить 30-40 м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429500</wp:posOffset>
                </wp:positionV>
                <wp:extent cx="56007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пользовать глютен можно для сэндвичей, для фаршированных блинчиков, можно приготовить гамбургер. Глютен можно использовать для приготовления «бефстроганов», котлет, биточков, шницелей, тушеных овощей с глютеном и тд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ЯТНОГО АППЕТИТ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5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спользовать глютен можно для сэндвичей, для фаршированных блинчиков, можно приготовить гамбургер. Глютен можно использовать для приготовления «бефстроганов», котлет, биточков, шницелей, тушеных овощей с глютеном и тд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ЯТНОГО АППЕТИТ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2:21:00Z</dcterms:created>
  <dc:creator>VAN</dc:creator>
  <dc:description/>
  <dc:language>en-US</dc:language>
  <cp:lastModifiedBy>VAN</cp:lastModifiedBy>
  <cp:lastPrinted>2000-07-20T11:33:00Z</cp:lastPrinted>
  <dcterms:modified xsi:type="dcterms:W3CDTF">2000-07-20T05:34:00Z</dcterms:modified>
  <cp:revision>3</cp:revision>
  <dc:subject/>
  <dc:title/>
</cp:coreProperties>
</file>